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 администрации Екатериновского муниципального района Саратовской области от  29.06.2016 года № 357.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июл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18 июня 2018 года № 299 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9 июня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5 ию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29» июня  2018г.  по «25» июля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 ию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0 ию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62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р.п. Екатериновка, ул. Зернова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1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120111:16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для ведения личного подсобного хозяйст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3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ять тысяч шестьсот тридцать п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7 копеек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6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то шестьдесят дев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3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ять тысяч шестьсот тридцать п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7 копеек.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3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15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д. Малая Екатеринов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ул. Заречная, 13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131101:50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для ведения личного подсобного хозяйст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4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 28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ять тысяч двести восемьдесят восем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5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сто пятьдесят восем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 28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ять тысяч двести восемьдесят восем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е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(100 % от начальной ц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240 0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Галаховское муниципальное образование, примерно на расстоянии 8,8 км по направлению на юго-запад от д. Киево-Николаевка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210105:9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е использование (растениеводство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6 85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орок шесть тысяч восемьсот пятьдесят п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40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одна тысяча четыреста п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6 85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орок шесть тысяч восемьсот пятьдесят п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7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160 0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Галаховское муниципальное образование, примерно на расстоянии 8,4 км по направлению на юго от д. Киево-Николаевка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210105:9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 xml:space="preserve">Сельскохозяйственное использование (растениеводство)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31 23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тридцать одна тысяча двести тридцать шес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93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евятьсот тридцать сем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31 23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тридцать одна тысяча двести тридцать шес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9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250 0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Галаховское муниципальное образование, примерно на расстоянии 0,1 км по направлению на северо-запад от д. Андреевка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210101:107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ограничения в использовании нет, разрешенное использование: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хозяйственное использование);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iCs/>
          <w:sz w:val="24"/>
          <w:szCs w:val="24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48 807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орок восемь тысяч восемьсот семь рублей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464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дна тысяча четыреста шестьдесят четыре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а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48 807 (сорок восемь тысяч восемьсот семь рублей) рублей 00 копейки</w:t>
      </w:r>
      <w:r>
        <w:rPr>
          <w:rFonts w:cs="Times New Roman" w:ascii="Times New Roman" w:hAnsi="Times New Roman"/>
          <w:iCs/>
          <w:sz w:val="24"/>
          <w:szCs w:val="24"/>
        </w:rPr>
        <w:t>. 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00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начальной цены)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2.11.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ru-RU"/>
        </w:rPr>
        <w:t>Лот №6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 земельный участок, площадью 10000 кв.м, расположенный по адресу: Саратовская область, Екатериновский район, с.Бутурлинка, Производственная зона, 2Б, кадастровый номер: 64:12:051101:361, категория земель: земли населенных пунктов, ограничения в использовании нет, разрешенное использование: животноводство. Срок аренды - 10 лет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2.12. Начальный размер ежегодной арендной платы на право заключения договора аренды земельного участка устанавливается в размере составляет 10 710 (десять тысяч семьсот десять) рублей 00 копеек.  Шаг аукциона устанавливается в  пределах 3 % от начальной цены и составляет 321 (триста двадцать один) рубль 3 копейки. Размер задатка составляет 10 710 (десять тысяч семьсот десять) рублей 00 копеек. (100 % от начальной цены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электроснабжение предоставлены Правобережным ПО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25.07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Екатериновского</w:t>
        <w:br/>
        <w:t xml:space="preserve">муниципального района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8-07-26T04:52:00Z</dcterms:modified>
  <cp:revision>216</cp:revision>
  <dc:subject/>
  <dc:title/>
</cp:coreProperties>
</file>